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6835025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81596768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65671910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